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здник встречи с Богом</w:t>
      </w:r>
    </w:p>
    <w:p>
      <w:pPr>
        <w:pStyle w:val="Normal"/>
        <w:rPr/>
      </w:pPr>
      <w:r>
        <w:rPr/>
      </w:r>
    </w:p>
    <w:p>
      <w:pPr>
        <w:pStyle w:val="Normal"/>
        <w:rPr/>
      </w:pPr>
      <w:r>
        <w:rPr/>
        <w:t>Протоиерей Александр ШАРГУНОВ</w:t>
      </w:r>
    </w:p>
    <w:p>
      <w:pPr>
        <w:pStyle w:val="Normal"/>
        <w:rPr/>
      </w:pPr>
      <w:r>
        <w:rPr/>
      </w:r>
    </w:p>
    <w:p>
      <w:pPr>
        <w:pStyle w:val="Normal"/>
        <w:rPr/>
      </w:pPr>
      <w:r>
        <w:rPr/>
        <w:t>15 февраля - Сретение Господа нашего Иисуса Христа</w:t>
      </w:r>
    </w:p>
    <w:p>
      <w:pPr>
        <w:pStyle w:val="Normal"/>
        <w:rPr/>
      </w:pPr>
      <w:r>
        <w:rPr/>
      </w:r>
    </w:p>
    <w:p>
      <w:pPr>
        <w:pStyle w:val="Normal"/>
        <w:rPr/>
      </w:pPr>
      <w:r>
        <w:rPr/>
        <w:t>Праздник Сретения - праздник встречи Бога со всеми Его людьми. Ибо вслед за праведными Симеоном и Анной пророчицей весь человеческий род начинает идти навстречу Христу. В праздник Сретения мы размышляем о подлинной встрече с Богом, о том, что, пока она не состоится, не может быть у нас подлинной духовной жизни.</w:t>
      </w:r>
    </w:p>
    <w:p>
      <w:pPr>
        <w:pStyle w:val="Normal"/>
        <w:rPr/>
      </w:pPr>
      <w:r>
        <w:rPr/>
        <w:t>О таком сретении с Богом - сегодняшний праздник. О такой встрече, когда в сердце принимают навеки Христа, восклицая с апостолом: "Господь мой и Бог мой!" И Господь становится тем, что является самым живым, самым реальным, самым важным в мире.</w:t>
      </w:r>
    </w:p>
    <w:p>
      <w:pPr>
        <w:pStyle w:val="Normal"/>
        <w:rPr/>
      </w:pPr>
      <w:r>
        <w:rPr/>
        <w:t>А мы - где находимся мы в наших отношениях с Господом? В принципе, нашим Крещением мы вступаем в эти отношения. Но слишком часто, принятое в младенчестве, оно не осознано нами лично и подобно запакованному подарку остается нераскрытым. Слишком многие ограничиваются внешним знанием о жизни Христа, о Церкви. При этом они могут быть даже искусными богословами. Но как говорят святые отцы: "Велико расстояние между интеллектуальным знанием Бога и любовью к Нему".</w:t>
      </w:r>
    </w:p>
    <w:p>
      <w:pPr>
        <w:pStyle w:val="Normal"/>
        <w:rPr/>
      </w:pPr>
      <w:r>
        <w:rPr/>
        <w:t>Слишком часто духовная жизнь сводится только к регулярному посещению храма, обязательному исполнению всех церковных предписаний, к соблюдению постов, но все это оказывается лишь добавлением к каждодневной жизни, где человек по-прежнему "сам себе голова".</w:t>
      </w:r>
    </w:p>
    <w:p>
      <w:pPr>
        <w:pStyle w:val="Normal"/>
        <w:rPr/>
      </w:pPr>
      <w:r>
        <w:rPr/>
        <w:t>Можно быть вполне благочестивым христианином, хорошо знать Писание и святых отцов, ходить в храм по воскресным дням, большим праздникам и во все дни недели и никогда при этом не встретить лично Господа.</w:t>
      </w:r>
    </w:p>
    <w:p>
      <w:pPr>
        <w:pStyle w:val="Normal"/>
        <w:rPr/>
      </w:pPr>
      <w:r>
        <w:rPr/>
        <w:t>Но если это так, что нужно делать, чтобы встреча состоялась? Как преодолеть теплохладность, подмену внешним знанием реального? Не существует рецепта. Апостол Павел, который гнал Иисуса Христа, был повержен на землю видимым присутствием Господа по дороге в Дамаск. Патриарх Иаков встретил Бога во время борьбы с Ним, из которой он вышел, хромая раненный в бедро. А многострадальный Иов среди предельной оставленности и страдания восклицает: "Я знал Тебя как Того, Кто не терпит прекословия. А теперь мои глаза видели Тебя". Корнилий сотник после долгих лет достойной жизни и упования услышал: "Молитвы твои и добрые дела пришли на память Богу".</w:t>
      </w:r>
    </w:p>
    <w:p>
      <w:pPr>
        <w:pStyle w:val="Normal"/>
        <w:rPr/>
      </w:pPr>
      <w:r>
        <w:rPr/>
        <w:t>Преподобный Силуан встретил Господа во мраке отчаяния, в монашеской келии. Старый сторож деревенского храма - на кладбище, у могилы, где он рыдал, похоронив всех своих близких. Известный архипастырь-проповедник - в юности, при чтении Нового Завета. И есть среди нас такие, кто встретил Его при входе в храм. И многие - в храме, во время праздничного богослужения или причащения Святых Христовых Таин.</w:t>
      </w:r>
    </w:p>
    <w:p>
      <w:pPr>
        <w:pStyle w:val="Normal"/>
        <w:rPr/>
      </w:pPr>
      <w:r>
        <w:rPr/>
        <w:t>Знаменитый писатель, в течение долгого времени сопротивлявшийся, как он сказал, постоянному приближению Того, Кого он не хотел встретить, встретил Его в большом городе в автобусе. "Когда я садился в автобус, я не верил, что Христос - Сын Божий, а когда выходил из автобуса, я это знал". Многие встретили Его, требуя от Него знамения: "Я ищу Тебя. Дай мне знать, что Ты существуешь, и я всю жизнь посвящу Тебе".</w:t>
      </w:r>
    </w:p>
    <w:p>
      <w:pPr>
        <w:pStyle w:val="Normal"/>
        <w:rPr/>
      </w:pPr>
      <w:r>
        <w:rPr/>
        <w:t>Преподобный Паисий Афонский приводит рассказ одного своего знакомого православного врача, грека. Однажды вечером, когда тот молился у себя в квартире, "отверзлось небо" и его осиял свет. Потолок и все сорок этажей над ним исчезли. Он пребывал в этом свете долгое время, не мог точно сказать, сколько. Преподобный Паисий почувствовал и понял, что это было от Бога. Что же тот человек сделал в своей жизни? Почему сподобился такой Божественной благодати, которой монахи, живущие на Святой Горе, в течение многих лет день и ночь пребывающие в молитвах, удостаиваются крайне редко? В церковь он ходил не часто, имел жену и детей. Но Господь посетил его великой скорбью: ему изменила жена и не собиралась в том раскаиваться. Он стал отчаянно сражаться за ее душу - увещевал ее одуматься, хотя бы ради детей, начал горячо молиться. Однако все кончилось тем, что эта женщина забрала у него много денег и уехала насовсем. Через несколько лет этот человек узнал: его бывшая жена пала так низко, что стала торговать собой в притонах. Он плакал... Хотел поехать туда и разыскать ее. Но только что сказать ей? Встал на колени и начал молиться: "Боже мой, просвети меня, что мне сказать. Что мне сделать, чтобы спасена была ее душа?" "Его сердце болело о падении этой несчастной. Он жаждал ее спасения, - говорит преподобный Паисий, - и тогда Бог отверз небо и осиял его Своим светом".</w:t>
      </w:r>
    </w:p>
    <w:p>
      <w:pPr>
        <w:pStyle w:val="Normal"/>
        <w:rPr/>
      </w:pPr>
      <w:r>
        <w:rPr/>
        <w:t>Этот рассказ напоминает рассказ другого Паисия - св. Паисия Великого, древнего подвижника. Он молился о монахе, который оставил монастырь, женился на иудейке и отрекся от Христа. Христос явился ему и сказал: "Как ты можешь молиться о нем, ведь он отрекся от Меня?" "Господи, - ответил преподобный, - помилуй его!" "О Паисие, - сказал Спаситель, - ты Мне уподобился любовью".</w:t>
      </w:r>
    </w:p>
    <w:p>
      <w:pPr>
        <w:pStyle w:val="Normal"/>
        <w:rPr/>
      </w:pPr>
      <w:r>
        <w:rPr/>
        <w:t>И еще рассказ афонского старца. "Как-то раз, - вспоминает он, - когда мне было примерно лет пятнадцать, пришел к нам односельчанин, один из родственников, и говорит мне: "Все эти сказки о Христе и Богородице мы вам рассказывали, когда вы были маленькими, чтобы сидели тихо и не шалили. Сейчас, когда ты уже подрос, в это не нужно верить". "Я почувствовал, - рассказывал старец, - что земля уходит у меня из-под ног. Испытал потрясение. Побежал в церковь, начал плакать и молить Христа: "Если Ты существуешь, - говорил, - хочу, чтобы Ты мне сейчас явился!" И ничего. Снова слезы, снова мольбы. И снова ничего. Я выбился из сил. Мой взор упал на Распятие. И сразу же возникла мысль: "Если Христос распялся за меня, тогда и я умру за Него". И в этот момент открылся надо мной купол храма, и я увидел живого Христа". Это случилось с ним, потому что на Крестную жертву Спасителя он откликнулся готовностью всецелого самопожертвования.</w:t>
      </w:r>
    </w:p>
    <w:p>
      <w:pPr>
        <w:pStyle w:val="Normal"/>
        <w:rPr/>
      </w:pPr>
      <w:r>
        <w:rPr/>
        <w:t>Страдание, смерть, оставленность, поражение и даже падения были местом встречи, точно так же, как радость, любовь, искание Бога или бегство от Него. Невозможно ответить на вопрос, как встретить Господа. Не существует рецепта. Каждый может только сказать: "Вот как я встретил Его, вот как Он мне явился, вот то, что перевернуло мою жизнь, переменило меня". Но хотя не существует рецепта, можно многое увидеть из глубины этой встречи, понять, что благоприятствует и что препятствует ей.</w:t>
      </w:r>
    </w:p>
    <w:p>
      <w:pPr>
        <w:pStyle w:val="Normal"/>
        <w:rPr/>
      </w:pPr>
      <w:r>
        <w:rPr/>
        <w:t>Когда ищут Бога всем существом, когда с сильным воплем взывают к Нему: "Я ищу Тебя, открой Себя мне", когда жизнь становится невыносимой без правды и истины, когда ненавистна всякая ложь, когда смиряются до конца, побеждая свою гордыню скорбями и покаянием, тогда Он дает соприкосновение с Ним. И те, кто встречает Его, восклицают, как преподобный Силуан после явления ему Воскресшего Христа: "Боже, просвети всех Духом Твоим Святым, чтобы все познали Твою любовь". И тогда духовная жизнь - жизнь по заповедям Христовой любви - обретает твердые осн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09:00Z</dcterms:created>
  <dc:creator>ANK</dc:creator>
  <dc:description/>
  <cp:keywords/>
  <dc:language>en-US</dc:language>
  <cp:lastModifiedBy>ANK</cp:lastModifiedBy>
  <dcterms:modified xsi:type="dcterms:W3CDTF">2006-01-26T11:39:00Z</dcterms:modified>
  <cp:revision>2</cp:revision>
  <dc:subject/>
  <dc:title>Праздник встречи с Богом</dc:title>
</cp:coreProperties>
</file>